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№ 2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</w:t>
      </w:r>
      <w:r>
        <w:rPr>
          <w:sz w:val="25"/>
          <w:szCs w:val="25"/>
        </w:rPr>
        <w:t>городского округа Химки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  <w:u w:val="single"/>
        </w:rPr>
        <w:t xml:space="preserve">от               2013г. №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ем поступлений доходов в бюджет городского округа Химки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в плановом периоде 2015 и 2016 годах</w:t>
      </w:r>
      <w:r>
        <w:rPr/>
        <w:t xml:space="preserve"> по основным источникам.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022"/>
        <w:gridCol w:w="1346"/>
        <w:gridCol w:w="1276"/>
      </w:tblGrid>
      <w:tr>
        <w:trPr/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016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0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  </w:t>
            </w:r>
            <w:r>
              <w:rPr>
                <w:b/>
                <w:bCs/>
                <w:sz w:val="25"/>
                <w:szCs w:val="25"/>
              </w:rPr>
              <w:t>ДОХ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 598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 508 10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  <w:sz w:val="25"/>
                <w:szCs w:val="25"/>
              </w:rPr>
              <w:t>000 1 01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 xml:space="preserve">Налоги на прибыль, доходы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31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/>
            </w:pPr>
            <w:r>
              <w:rPr>
                <w:b/>
                <w:sz w:val="25"/>
                <w:szCs w:val="25"/>
              </w:rPr>
              <w:t xml:space="preserve">  </w:t>
            </w:r>
            <w:r>
              <w:rPr>
                <w:b/>
                <w:sz w:val="25"/>
                <w:szCs w:val="25"/>
              </w:rPr>
              <w:t>189780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1 02000 01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1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189780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000 1 03 00000 00 0000 000  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Налоги на товары (работы, услуги),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реализуемые на территории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Российской Федерации   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Cs/>
                <w:sz w:val="25"/>
                <w:szCs w:val="25"/>
              </w:rPr>
              <w:t>26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/>
            </w:pPr>
            <w:r>
              <w:rPr>
                <w:b/>
                <w:bCs/>
                <w:iCs/>
                <w:sz w:val="25"/>
                <w:szCs w:val="25"/>
              </w:rPr>
              <w:t xml:space="preserve">                                            </w:t>
            </w:r>
            <w:r>
              <w:rPr>
                <w:b/>
                <w:bCs/>
                <w:iCs/>
                <w:sz w:val="25"/>
                <w:szCs w:val="25"/>
              </w:rPr>
              <w:t>27420</w:t>
            </w:r>
          </w:p>
        </w:tc>
      </w:tr>
      <w:tr>
        <w:trPr>
          <w:trHeight w:val="86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000 1 04 02000 01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Акцизы на автомобильный и </w:t>
            </w:r>
          </w:p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прямогонный бензин, дизельное топлив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5"/>
                <w:szCs w:val="25"/>
              </w:rPr>
              <w:t xml:space="preserve">моторные масла                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 </w:t>
            </w:r>
            <w:r>
              <w:rPr>
                <w:bCs/>
                <w:iCs/>
                <w:sz w:val="25"/>
                <w:szCs w:val="25"/>
              </w:rPr>
              <w:t>26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                                  </w:t>
            </w:r>
            <w:r>
              <w:rPr>
                <w:bCs/>
                <w:iCs/>
                <w:sz w:val="25"/>
                <w:szCs w:val="25"/>
              </w:rPr>
              <w:t>2742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5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4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477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 1 05 01000 01 0000 110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1 05 01040 02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</w:t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5 02000 02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6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Налоги на имуще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51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52035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6 01020 04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35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6 06000 04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емельный нало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8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Государственная пошли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5"/>
                <w:szCs w:val="25"/>
              </w:rPr>
              <w:t xml:space="preserve">  </w:t>
            </w:r>
            <w:r>
              <w:rPr>
                <w:b/>
                <w:bCs/>
                <w:iCs/>
                <w:sz w:val="25"/>
                <w:szCs w:val="25"/>
              </w:rPr>
              <w:t>2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 </w:t>
            </w:r>
            <w:r>
              <w:rPr>
                <w:b/>
                <w:bCs/>
                <w:iCs/>
                <w:sz w:val="25"/>
                <w:szCs w:val="25"/>
              </w:rPr>
              <w:t>2487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8 03010 01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</w:t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245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8 07150 01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37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9 00000 00 0000 1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Прочие налоги и сборы (по отмененным местным налогам и сборам ) в том числ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5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ИТОГО НАЛОГОВЫХ ДОХО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 774 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 947 50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11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58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4812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1 01040 04 0000 1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36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4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022"/>
        <w:gridCol w:w="1346"/>
        <w:gridCol w:w="134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00 1 11 05010 04 0000 1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5"/>
                <w:szCs w:val="25"/>
              </w:rPr>
              <w:t xml:space="preserve">                           </w:t>
            </w:r>
            <w:r>
              <w:rPr>
                <w:iCs/>
                <w:sz w:val="25"/>
                <w:szCs w:val="25"/>
              </w:rPr>
              <w:t xml:space="preserve">139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280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1 05034 04 0000 1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сдачи в аренду имущества, находящегося в оперативном управлении   органов управления городских округов и созданных ими учреждений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1 07014 04 0000 1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000 1 11 09044 04 0000 120  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очие поступления от использования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ущества, находящегося в собственно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одских округов                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5"/>
                <w:szCs w:val="25"/>
              </w:rPr>
              <w:t xml:space="preserve">      </w:t>
            </w:r>
            <w:r>
              <w:rPr>
                <w:bCs/>
                <w:iCs/>
                <w:sz w:val="25"/>
                <w:szCs w:val="25"/>
              </w:rPr>
              <w:t>50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    </w:t>
            </w:r>
            <w:r>
              <w:rPr>
                <w:bCs/>
                <w:iCs/>
                <w:sz w:val="25"/>
                <w:szCs w:val="25"/>
              </w:rPr>
              <w:t>50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000 1 12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Платежи при пользовании природными ресурс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5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6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2 01000 01 0000 1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5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14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Cs/>
                <w:sz w:val="25"/>
                <w:szCs w:val="25"/>
              </w:rPr>
              <w:t>122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099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4 01040 04 0000 4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4 02043 04 0000 4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собственности городских окру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75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4 06012 04 0000 43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000 1 16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Штрафы, санкции, возмещение ущерб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3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35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000 1 17 05040 04  0000 18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Прочие неналоговые доходы бюджетов городских окру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 10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950 0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/>
                <w:bCs/>
                <w:i w:val="false"/>
                <w:iCs/>
                <w:sz w:val="25"/>
                <w:szCs w:val="25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ИТОГО НЕНАЛОГОВЫХ ДОХО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 824 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 560 6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000 2 00 000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 279 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 258 81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3000 04 0000 15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Субвенции бюджету городского окру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279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25881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00 2 02 04000 04 0000 15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Иные межбюджетные трансфер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 w:val="false"/>
                <w:bCs/>
                <w:i w:val="false"/>
                <w:iCs/>
                <w:sz w:val="25"/>
                <w:szCs w:val="25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00 2 02 02000 04 0000 15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убсидии бюджету городского окру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 w:val="false"/>
                <w:bCs/>
                <w:i w:val="false"/>
                <w:iCs/>
                <w:sz w:val="25"/>
                <w:szCs w:val="25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Cs/>
                <w:i w:val="false"/>
                <w:iCs/>
                <w:sz w:val="25"/>
                <w:szCs w:val="25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>ВСЕГО ДОХО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 878 2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 766 91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чальник  финансового управления                                        А.В.Фрыгин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7:00Z</dcterms:created>
  <dc:creator>Химкинское  ФУ</dc:creator>
  <dc:description/>
  <cp:keywords/>
  <dc:language>en-US</dc:language>
  <cp:lastModifiedBy>user</cp:lastModifiedBy>
  <cp:lastPrinted>2013-10-24T09:47:00Z</cp:lastPrinted>
  <dcterms:modified xsi:type="dcterms:W3CDTF">2013-10-24T05:49:00Z</dcterms:modified>
  <cp:revision>81</cp:revision>
  <dc:subject/>
  <dc:title>Приложение № 1 </dc:title>
</cp:coreProperties>
</file>