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Хим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  №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городского округа Химки по межбюджетным трансферта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8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доходов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 по межбюджетным трансфертам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управление Администрации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имки   Моск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4   2 02 01001 04 0000 151  Дотации бюджетам городских 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равнивание бюджетной обеспечен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4   2 02 01003 04 0000 151  Дотации бюджетам городских 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ддержку    мер     по     обеспеч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балансированности бюдже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4   2 02 01009 04 0000 151 Дотации бюджетам городских округов 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ощрение достижения наилучших показателе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еятельности органов мест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4   2 02 01999 04 0000 151  Прочие   дотации 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сидии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4   2 02 02003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еформирование муниципальных финанс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4   2 02 02051 04 0000 151  Субсидии бюджетам городских округов  на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ю     федеральных      целевых    програм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4   2 02 02999 04 0000 151  Прочие  субсидии 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венц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904   2 02 03064 04 0001 151  Субвенции  бюджетам  городских  округов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поддержку   экономически   значим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егиональных програм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4   2 02 03999 04 0000 151  Прочие  субвенции  бюджетам   городских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 трансферт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904   2 02 04012 04 0000 151  Межбюджетные  трансферты,  передаваемые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юджетам    городских    округов    д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пенсации  дополнительных   расходов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озникших   в    результате    решений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нятых   органами   власти    друг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ровн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904 04019 04 0000 151  Межбюджетные  трансферты,  передаваемые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м городских округов на развитие и поддержку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й, инженерной и инновационной инфраструктуры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укоградов РФ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4   2 02 04999 04 0000 151  Прочие     межбюджетные     трансферт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даваемые     бюджетам  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4 2 04 04099 04 0000 180  Прочие  безвозмездные поступления от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егосударственных организаций в бюджет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их 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4 2 03 04099 04 0000 180 Прочие безвозмездные поступления от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(муниципальных) организаций в бюджеты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их 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4 2 07 04000 04 0000 180 Прочие безвозмездные поступления в бюджеты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их 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4 2 18 04010 04 0000 180 Доходы бюджетов городских округов от возврат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ными учреждениями остатков субсидий прошл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ле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4 2 18 04020 04 0000 180  Доходы бюджетов городских округов от возврат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номными  учреждениями остатков субсидий прошл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ле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ского округа Химки Моск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01   2 02 01009 04 0000 151   Дотации бюджетам городских  округов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ощрение достижения наилучших показателе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органов местного самоуправ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сид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2 02 02008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еспечение жильем молодых сем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2009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ую  поддержку   малого 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реднего  предпринимательства,  включ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рестьянские (фермерские) хозяй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2 02 02019 04 0000 151 Субсидии бюджетам городских округов 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ю программ поддержки социальн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риентированных некоммерческих организац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2046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ю                 мероприятий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едусмотренных            регион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ой  переселения,  включенной 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ую программу  по  оказа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действия добровольному переселению 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ую                    Федер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отечественников,    проживающих    з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убеж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2073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здание технопарк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2077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юджетные    инвестиции    в    объект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апитального             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бственности             муниципа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2 02 02124 04 0000 151 Субсидии бюджетам городских округов 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специализированной лесопожарной техник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оборуд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 2 02 02150 04 0000 151 Субсидии бюджетам городских округов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ю программы энергосбережения и повы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нергетической эффективности на период до 2020 год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 2 02 02156 04 0000 151 Субсидии бюджетам городских округов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купку произведенных на территории государств-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астников Единого экономического пространств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втобусов, работающих на газомоторном топливе, трамвае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 троллейбус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2999 04 0000 151  Прочие  субсидии 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2 18 04030 04 0000 180  Доходы бюджетов городских округов от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озврата иными организациями остатков субсид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шлых л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вен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001  2 02 03073 04 0000 151 </w:t>
      </w:r>
      <w:r>
        <w:rPr>
          <w:rFonts w:cs="Times New Roman" w:ascii="Times New Roman" w:hAnsi="Times New Roman"/>
          <w:sz w:val="28"/>
          <w:szCs w:val="28"/>
        </w:rPr>
        <w:t xml:space="preserve">Субвенции бюджетам городских округо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активные мероприятия по содействию занятост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еления, включая оказание содействия гражданам 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ереселении для работы в сельской мест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2 02 03077 04 0000 151 Субвенции бюджетам городских округов </w:t>
      </w:r>
    </w:p>
    <w:p>
      <w:pPr>
        <w:pStyle w:val="ConsPlusNonformat"/>
        <w:widowControl/>
        <w:ind w:firstLine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жильем граждан, уволенных с военной</w:t>
      </w:r>
    </w:p>
    <w:p>
      <w:pPr>
        <w:pStyle w:val="ConsPlusNonformat"/>
        <w:widowControl/>
        <w:ind w:firstLine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(службы), и приравненных к ним лиц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3002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 осуществление    полномочий   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ке  проведения   статистическ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ерепис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01   2 02 03003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государственную  регистрацию  ак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ского состоя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3005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организацию, регулирование и  охран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одных биологических ресурс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01   2 02 03006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охрану  и  использование   охотничьих ресурс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01   2 02 03007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  составление     (изменение   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полнение)   списков   кандидатов   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сяжные заседатели федеральных  су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щей    юрисдикции    в   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01   2 02 03010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 перевозку     несовершеннолетних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амовольно ушедших  из  семей,  детск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мов,   школ-интернатов,   специа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чебно-воспитательных  и  иных  детск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3018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осуществление  отдельных  полномоч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области лесных отнош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01   2 02 03019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осуществление  отдельных  полномоч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области водных отношений</w:t>
      </w:r>
    </w:p>
    <w:p>
      <w:pPr>
        <w:pStyle w:val="ConsPlusNonformat"/>
        <w:widowControl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   2 02 03022 04 0000 151  Субвенции бюджетам городских округов на предоставление гражданам субсидий на оплату жилого помещения и коммунальных услуг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3024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выполнение  передаваемых  полномоч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убъектов 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3025 04 0000 151  Субвенции  бюджетам  городских  округов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реализацию полномочий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едерации    по осуществлению социальных выплат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езработным граждан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2 02 03003 04 0000 151 Субвенции бюджетам городских округов на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ую регистрацию актов граждан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стоя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3062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материально-техническое  обеспеч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центров        психолого-педагогиче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еабилитации        и         коррек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есовершеннолетних,    злоупотребляющ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ркотика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3999 04 0000 151  Прочие  субвенции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4026 04 0000 151  Межбюджетные  трансферты,  передаваемые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юджетам городских округов  на  выплат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егиональной доплаты к пен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2 02 04028 04 0000 151 Межбюджетные  трансферты,  передаваемые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м    городских    округов     на реализацию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родоохранных мероприят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1   2 02 04029 04 0000 151  Межбюджетные  трансферты,  передаваемые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юджетам    городских    округов   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ю дополнительных  мероприятий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правленных на снижение  напряжен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рынке тру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   2 02 04999 04 0000 151  Прочие     межбюджетные     трансферты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даваемые     бюджетам  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01 2 19 04000 04 0000 151 Возврат остатков субсидий, субвенций и ин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, имеющих целевое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е, прошлых лет из бюджетов городских округов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 жилищно-коммунального хозяйства Администрации городского округа Химки Моск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сид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2009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ую  поддержку   малого 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реднего  предпринимательства,  включ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рестьянские (фермерские) хозяй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2041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троительство, модернизацию,  ремонт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держание автомобильных  дорог  общ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льзования,  в  том  числе   дорог   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х       (за        исключение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втомобильных    дорог     федерального знач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2044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еспечение   автомобильными   дорога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овых микрорайон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2078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юджетные инвестиции  для  модер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ъектов коммунальной инфраструк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2079 04 0000 151  Субсидии  бюджетам 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переселение   граждан  из  жилищ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онда,   признанного  непригодным   д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ния,  и (или) жилищного фонда  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соким  уровнем   износа   (более   7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цен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2080 04 0000 151  Субсидии  бюджетам  городских 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ля  обеспечения   земельных   участк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ой  инфраструктурой  в  целя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2081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ероприятия по обеспечению жильем  и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атегорий граждан на основании  реш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2088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еспечение       мероприятий       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апитальному  ремонту   многоквартирн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мов,  переселению   граждан    из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арийного  жилищного  фонда  и модернизации систем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й инфраструктуры за счет   средств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ступивших от государственной     корпорации  -  Фон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действия   реформированию    жилищно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ого хозяй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2088 04 0001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еспечение       мероприятий       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апитальному  ремонту   многоквартир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мов за счет средств,  поступивших  о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й     корпорации     Фон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действия   реформированию    жилищно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ого хозяй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2088 04 0002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еспечение мероприятий по  пересел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 из аварийного  жилищного  фон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   счет   средств,   поступивших   о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й     корпорации  -   Фон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действия   реформированию    жилищно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ого хозяй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2088 04 0004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еспечение мероприятий по  пересел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 из аварийного жилищного фонда 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четом      необходимости      разви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алоэтажного жилищного строительства з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чет    средств,     поступивших     о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й  корпорации   -   Фон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действия   реформированию    жилищно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ого хозяйст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906   2 02 02088 04 0006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мероприятий по  модернизации систем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й инфраструктуры за счет средств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ступивших от государственной корпорации - Фон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действия   реформированию    жилищно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ого хозяй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2089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еспечение       мероприятий       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питальному  ремонту   многоквартирных  домов,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селению   граждан   из   аварийного  жилищн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нда   и модернизации систем коммунальной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нфраструктуры за счет средств бюдже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2089 04 0001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еспечение       мероприятий       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апитальному  ремонту   многоквартир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мов за счет средств бюдже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2089 04 0002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еспечение мероприятий по  пересел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 из аварийного  жилищного  фон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2089 04 0004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еспечение мероприятий по  пересел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 из аварийного жилищного фонда 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четом      необходимости      разви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алоэтажного жилищного строительства з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чет средств бюдже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2089 04 0005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еспечение мероприятий по модернизации систе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ой инфраструктуры за счет средств бюдже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2102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купку  автотранспортных   средств 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ой техн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2109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ведение     капитального     ремон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ногоквартирных дом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06   2 02 02150 04 0000 151 Субсидии бюджетам городских округов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ю программы энергосбережения и повы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нергетической эффективности на период до 2020 год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2999 04 0000 151  Прочие  субсидии 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вен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3001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оплату  жилищно-коммунальных  услуг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дельным категориям гражда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3022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предоставление  гражданам  субсид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оплату    жилого    помещения  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ых услуг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3026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обеспечение   жилыми   помещения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етей-сирот,  детей,   оставшихся   без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печения  родителей,  а  также  детей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ходящихся         под          опе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печительством),      не      имеющ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крепленного жилого помещ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3039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закладку  и  уход  за  многолетни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саждения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3040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компенсацию   части   затрат   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трахованию                      урож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хозяйственных  культур,   урож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ноголетних   насаждений   и    посадо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ноголетних насажд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3051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компенсацию   части   затрат  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обретение средств химической  защит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аст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 2 02 03069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обеспечение    жильем    отд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атегорий    граждан,     установленн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2  января  199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да   N   5-ФЗ   "О   ветеранах",   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ответствии   с   Указом    Президен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 Федерации  от  7  мая  200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да  N  714  "Об  обеспечении   жилье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етеранов Великой  Отечественной  вой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1941 - 1945 годов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06   2 02 03070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обеспечение    жильем    отд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атегорий    граждан,     установлен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едеральными  законами  от  12   январ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1995 года N 5-ФЗ "О ветеранах" и от  2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оября   1995   года   N   181-ФЗ    "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циальной    защите    инвалидов     в  РФ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риобретение жилья гражданами, уволенным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 военной службы (службы), и приравненными к ни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цами  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03119 04 0000 151  Субвенции  бюджетам  городских  округов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а обеспечение предоставления жилых помещений детям-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иротам и детям, оставшимся без попечения родителей,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цам из их числа по договорам найма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ециализированных жилых помещений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906   2 02 03026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обеспечение   жилыми   помещения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етей-сирот,  детей,   оставшихся   без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печения  родителей,  а  также  детей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ходящихся         под          опе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печительством),      не      имеющих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крепленного жилого помещ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06   2 02 03999 04 0000 151  Прочие  субвенции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05"/>
        <w:rPr/>
      </w:pPr>
      <w:r>
        <w:rPr>
          <w:rFonts w:cs="Times New Roman" w:ascii="Times New Roman" w:hAnsi="Times New Roman"/>
          <w:sz w:val="28"/>
          <w:szCs w:val="28"/>
        </w:rPr>
        <w:t xml:space="preserve">2 02 04011 04 0000 151  Межбюджетные  трансферты,  передаваемые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юджетам    городских    округов   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емирование                победите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сероссийского   конкурса   на   зва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Самый благоустроенный город Росси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906  2 02 04028 04 0000 151 Межбюджетные  трансферты,  передаваемые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м    городских    округов     на реализацию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родоохранных мероприят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6   2 02 04033 04 0000 151  Межбюджетные трансферты, передаваем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м городских округов, на премирование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бедителей Всероссийского конкурса на звание «Само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лагоустроенное городское (сельское) поселение России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6   2 02 04056 04 0000 151  Межбюджетные трансферты, передаваем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м городских округов на финансовое обеспече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жной деятельности в отношении автомобильн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рог общего пользования местного знач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6   2 02 04999 04 0000 151  Прочие     межбюджетные     трансферт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даваемые     бюджетам  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2 03 04030 04 0000 180 Безвозмездные поступления в бюджеты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их округов от государственной корпорации -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онда содействия реформированию жилищно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на обеспечение мероприяти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 капитальному ремонту многоквартирных дом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2 03 04040 04 0000 180 Безвозмездные поступления в бюджеты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их округов от государственной корпор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онд содействия реформированию жилищно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на обеспечение мероприяти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 переселению граждан из аварийного жилищ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он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2 03 04050 04 0000 180 Безвозмездные поступления в бюджеты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их округов от государственной корпорации-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онда содействия реформированию жилищно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на обеспечение мероприяти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 переселению граждан из аварийного жилищ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нда с учетом необходимости развития малоэтажн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6  2 03 04050 04 0000 180 180 Безвозмездные поступления в бюджеты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их округов от государственной корпорации-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онда содействия реформированию жилищно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на обеспечение мероприяти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модернизации систем коммунальн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нфраструктуры</w:t>
      </w:r>
    </w:p>
    <w:p>
      <w:pPr>
        <w:pStyle w:val="ConsPlusNonformat"/>
        <w:widowControl/>
        <w:ind w:left="2160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6   117 0104004 0000 180   Невыясненные поступления, зачисляемые в       бюджеты городских округ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906   2 19 04000 04 0000 151 Возврат остатков субсидий, субвенций и ин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, имеющих целево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е, прошлых лет из бюджетов городских округов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по управлению имуществом Администрации городского округа Химки Моск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 02021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существление   капитального    ремон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идротехнических            сооружений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ходящихся       в     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бственности,      и       бесхозяй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идротехнических сооруж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901   2 02 02999 04 0000 151  Прочие  субсидии 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вен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901   2 02 03999 04 0000 151  Прочие  субвенции  бюджетам   городских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1   2 02 04999 04 0000 151  Прочие     межбюджетные     трансферт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даваемые     бюджетам  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901 2 19 04000 04 0000 151 Возврат остатков субсидий, субвенций и ин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, имеющих целево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е, прошлых лет из бюджетов городских округов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здравоохранения Администрации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имки Моск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сид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2 02 02024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енежные      выплаты      медицинском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ерсоналу        фельдшерско-акушерск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унктов,    врачам,    фельдшерам   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едицинским сестрам скорой  медицин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мощ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2 02 02095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существление           организацион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ероприятий  по   обеспечению   гражда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лекарственными    препаратами, предназначенны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 лечения  больных  злокачественными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образованиями  лимфоидной, кроветворной и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одственных им тканей, гемофилией,  муковисцидозом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ипофизарным нанизмом,  болезнью  Гоше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ассеянным  склерозом,  а  также  пос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рансплантации органов и (или) ткан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31   2 02 02999 04 0000 151  Прочие  субсидии 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вен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2 02 03004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 обеспечение    мер    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ддержки для лиц, награжденных  знак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очетный донор СССР», «Почетный  доно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оссии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2 02 03011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 государственные    единовремен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собия    и    ежемесячные    денеж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пенсации        гражданам        пр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озникновении          поствакцина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сложн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2 02 03012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выплаты   инвалидам    компенсац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траховых    премий    по     договор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язательного  страхования  граждан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ветственности              владельце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ранспортных средст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2 02 03013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 обеспечение    мер    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ддержки реабилитированных лиц и  лиц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знанных       пострадавшими       о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литических репрессий</w:t>
      </w:r>
    </w:p>
    <w:p>
      <w:pPr>
        <w:pStyle w:val="ConsPlusNonformat"/>
        <w:widowControl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1  2 02 03024 04 0000 151   Субвенции бюджетам городских округов на выполнение передаваемых полномочий субъектов 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2 02 03049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  оказание     высокотехнологич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едицинской      помощи       граждан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2 02 03053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выплату   единовременного   пособ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еременной     жене    военнослужащего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ходящего военную  службу по призыву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  также   ежемесячного    пособия 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ебенка  военнослужащего,   проходящ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оенную службу по призыв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2 02 03055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денежные   выплаты    медицинском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ерсоналу        фельдшерско-акушерск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унктов,    врачам,    фельдшерам   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едицинским сестрам скорой  медицин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мощ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2 02 03068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 оказание   отдельным    категория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   государственной    со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мощи  по  обеспечению  лекарственным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епаратами,   изделиями    медицин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значения,           а           такж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пециализированными          продукта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лечебного питания для детей-инвали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1  2 02 03075 04 0000 151  Субвенции  бюджетам  городских  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закупок диагностических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ств для выявления и мониторинга лечения лиц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ицированных  вирусами иммунодефицита человека и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епатитов В и 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031  2 02 03076 04 0000 151  Субвенции  бюджетам  городских  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закупку оборудования и расходных материалов для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еонатального и аудиологического скрининг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1  2 02 03080 04 0000 151  Субвенции  бюджетам  городских  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закупок  антивирус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паратов  для профилактики и лечения лиц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ицированных  вирусами иммунодефицита человека и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епатитов В и 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1  2 02 03090 04 0000 151  Субвенции  бюджетам  городских  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 осуществление ежемесячной денежной выплат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ной в случае рождения третьего ребенка ил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ледующих детей до достижения ребенком возраста тре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ле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 2 02 03999 04 0000 151  Прочие  субвенции  бюджетам   городских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 2 02 04017 04 0000 151  Межбюджетные  трансферты,  передаваемые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юджетам    городских    округов   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существление  отдельных  полномочий 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 обеспечения лекарственными препаратами</w:t>
      </w:r>
    </w:p>
    <w:p>
      <w:pPr>
        <w:pStyle w:val="ConsPlusNonformat"/>
        <w:widowControl/>
        <w:ind w:left="2160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1   2 02 04034 04 0001 151   Межбюджетные трансферты, передаваемые                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1   2 02 04034 04 0002 151   Межбюджетные трансферты, передаваемые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юджетам городских округов на реализацию програм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дернизации здравоохранения в части внедр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ременных информационных систем в здравоохране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целях перехода на полисы обязательного медицин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трахования единого образ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31   2 02 04035 04 0000 151   Межбюджетные трансферты, передаваемые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м городских округов на осуществление внедр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ндартов медицинской помощи, повышения доступност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мбулаторной помощи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1   2 02 04999 04 0000 151  Прочие     межбюджетные     трансферты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даваемые     бюджетам     городских  округов                              </w:t>
      </w:r>
    </w:p>
    <w:p>
      <w:pPr>
        <w:pStyle w:val="ConsPlusNonformat"/>
        <w:widowControl/>
        <w:ind w:left="2160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1   117 0104004 0000 180   Невыясненные поступления, зачисляемые в       бюджеты городских округ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31   2 19 04000 04 0000 151 Возврат остатков субсидий, субвенций и ин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, имеющих целево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е, прошлых лет из бюджетов городских округов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по образованию Администрации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имки Моск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24   2 02 02051 04 0000 151  Субсидии бюджетам городских округов на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ю федеральных целевых программ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2074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вершенствование  организации  пит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чащихся     в      общеобразоват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чреждения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2104 04 0000 151  Субсидии  бюджетам  городских 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организацию дистанционного  обуч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нвали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2105 04 0000 151  Субсидии бюджетам городских округов  на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ведение             противоаварий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ероприятий в  зданиях  государствен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   муниципальных   общеобразоват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2145 04 0000 151  Субсидии бюджетам городских округов на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одернизацию региональных систем обще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2999 04 0000 151  Прочие  субсидии 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вен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3014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поощрение лучших учите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3020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выплату единовременного пособия  пр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сех формах устройства детей,  лишен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одительского попечения, в семь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3021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ежемесячное денежное  вознагра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 классное руковод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2 02 03027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содержание ребенка в  семье  опеку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    приемной    семье,     а     такж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ознаграждение,           причитающеес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емному родителю</w:t>
      </w:r>
    </w:p>
    <w:p>
      <w:pPr>
        <w:pStyle w:val="ConsPlusNonformat"/>
        <w:widowControl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4   2 02 03024 04 0000151 Субвенции бюджетам муниципальных    образований на финансирование компенсации расходов на проезд к месту учебы и обратно отдельным категориям обучающихся в муниципальных образовательных учреждениях</w:t>
      </w:r>
    </w:p>
    <w:p>
      <w:pPr>
        <w:pStyle w:val="ConsPlusNonformat"/>
        <w:widowControl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24   2 02 03024 04 0000151   Субвенции на финансирование частичной компенсации стоимости питания отдельным  категориям обучающихся в муниципальных образовательных учреждениях и в негосударственных общеобразовательных учреждениях, прошедших государственную аккредит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24   2 02 03029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  компенсацию   части   родительской платы   за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держание    ребенка в муниципальных образовательн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ях,  реализующих основную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ую программу дошко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3059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государственную поддержку  внедр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плексных  мер модернизации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3060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осуществление полномочий  Российской Федерации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 контролю качества образования, лицензированию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 аккредитации образовательны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чреждений,  надзору  и контролю за  соблюдение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конодательства в области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3078 04 0000 151  Субвенции  бюджетам  городских  округо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 модернизацию региональных систем общ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   </w:t>
      </w:r>
    </w:p>
    <w:p>
      <w:pPr>
        <w:pStyle w:val="ConsPlusNonformat"/>
        <w:widowControl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4   2 02 03999 04 0000 151  Субвенции  бюджетам муниципальных образований по финансовой поддержке негосударственных общеобразовательных учреждений</w:t>
      </w:r>
    </w:p>
    <w:p>
      <w:pPr>
        <w:pStyle w:val="ConsPlusNonformat"/>
        <w:widowControl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4   2 02 03999 04 0000 151  Субвенции бюджетам муниципальных образований на обеспечение в соответствии с законодательством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.</w:t>
      </w:r>
    </w:p>
    <w:p>
      <w:pPr>
        <w:pStyle w:val="ConsPlusNonformat"/>
        <w:widowControl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4  2 02 03033 04 0000 151  Субвенции бюджетам городских округов</w:t>
      </w:r>
    </w:p>
    <w:p>
      <w:pPr>
        <w:pStyle w:val="ConsPlusNonformat"/>
        <w:widowControl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а  оздоровление дет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3999 04 0000 151  Прочие  субвенции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4   2 02 04042 04 0000 151  Межбюджетные трансферты, передаваемы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м городских округов на выплату стипенд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зидента РФ И Правительства РФ для обучающихся п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лениям подготовки (специальностям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им приоритетным направления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одернизации и технологического развития экономики РФ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4   2 02 04999 04 0000 151  Прочие     межбюджетные     трансферт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ередаваемые     бюджетам     городских  округов</w:t>
      </w:r>
    </w:p>
    <w:p>
      <w:pPr>
        <w:pStyle w:val="ConsPlusNonformat"/>
        <w:widowControl/>
        <w:ind w:left="2160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4   117 0104004 0000 180   Невыясненные поступления, зачисляемые в       бюджеты городских округ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24   2 19 04000 04 0000 151 Возврат остатков субсидий, субвенций и ин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, имеющих целевое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е, прошлых лет из бюджетов городских округов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160" w:hanging="2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дел культуры Администрации городского округа </w:t>
      </w:r>
    </w:p>
    <w:p>
      <w:pPr>
        <w:pStyle w:val="ConsPlusNonformat"/>
        <w:widowControl/>
        <w:ind w:left="2160" w:hanging="2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имки Московской области</w:t>
      </w:r>
    </w:p>
    <w:p>
      <w:pPr>
        <w:pStyle w:val="ConsPlusNonformat"/>
        <w:widowControl/>
        <w:ind w:left="2160" w:hanging="2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27   2 02 02051 04 0000 151  Субсидии бюджетам городских округов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ю федеральных целевых програм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27   2 02 02071 04 0000 151  Субсидии бюджетам городских округов  на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  грантов   в    области науки, культуры,   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скусства  и  средств массовой информ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27   2 02 02999 04 0000 151   Прочие  субсидии 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вен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7   2 02 03999 04 0000 151  Прочие  субвенции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бюджетные трансферт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27   2 02 04012 04 0000 151  Межбюджетные  трансферты,  передаваемые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м    городских    округов     для компенс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х расходов, возникших в результат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ешений, принятых органами власти другого уровн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27   2 02 04025 04 0000 151  Межбюджетные  трансферты,  передаваемые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м    городских    округов     на комплектование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нижных  фондов  библиотек  муниципальных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7 2 02 04041 04 0000 151 Межбюджетные  трансферты,  передаваемые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м    городских    округов, на подключение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доступных библиотек Российской Федерации к сети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тернет и развитие системы библиотечного дела с учето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дачи расширения информационных  технологий 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цифров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7   2 02 04050 04 0000 151 Межбюджетные  трансферты,  передаваемые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ам    городских    округов в целях финансового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расходов по выплате премий в област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тературы и искусства, образования, печатных средств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ссовой информации, науки и техники и иные поощр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 особые заслуги перед государств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7   2 02 04999 04 0000 151  Прочие     межбюджетные     трансферт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ередаваемые     бюджетам     городских  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27 2 19 04000 04 0000 151 Возврат остатков субсидий, субвенций и ин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, имеющих целево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е, прошлых лет из бюджетов городских округов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по физической культуре, спорту, туризму и работе с молодежью Администрации городского округа Химки Моск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3  2 02 02132 04 0000 151 Субсидии бюджетам городских округов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обретение оборудования дл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быстровозводимых физкультурно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здоровительных комплексов, включа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таллоконструкции и металлоиздел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3  2 02 02133 04 0000 151 Субсидии бюджетам городских округов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азание адресной финансовой поддерж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ртивным организациям, осуществляющи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товку спортивного резерва для сборных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оманд РФ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33  2 02 02999 04 0000 151  Прочие  субсидии 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вен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3 2 02 03033 04 0000 151  Субвенции  бюджетам  городских  округов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оздоровление дет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33 2 02 03999 04 0000 151  Прочие  субвенции  бюджетам   городских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3   2 02 04999 04 0000 151  Прочие     межбюджетные     трансферты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даваемые     бюджетам     городских  округов  </w:t>
      </w:r>
    </w:p>
    <w:p>
      <w:pPr>
        <w:pStyle w:val="ConsPlusNonformat"/>
        <w:widowControl/>
        <w:ind w:left="2160" w:hanging="2160"/>
        <w:rPr/>
      </w:pPr>
      <w:r>
        <w:rPr>
          <w:rFonts w:cs="Times New Roman" w:ascii="Times New Roman" w:hAnsi="Times New Roman"/>
          <w:sz w:val="28"/>
          <w:szCs w:val="28"/>
        </w:rPr>
        <w:t>033   1 17 01040 04 0000 180   Невыясненные поступления, зачисляемые в       бюджеты городских округ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033  2 19 04000 04 0000  151 Возврат остатков субсидий, субвенций и ины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, имеющих целево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е, прошлых лет из бюджетов городских округов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А.В.Фрыгин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6"/>
      <w:numFmt w:val="decimal"/>
      <w:lvlText w:val="%1"/>
      <w:lvlJc w:val="left"/>
      <w:pPr>
        <w:tabs>
          <w:tab w:val="num" w:pos="630"/>
        </w:tabs>
        <w:ind w:left="630" w:hanging="405"/>
      </w:pPr>
      <w:rPr/>
    </w:lvl>
  </w:abstractNum>
  <w:abstractNum w:abstractNumId="2">
    <w:lvl w:ilvl="0">
      <w:start w:val="901"/>
      <w:numFmt w:val="decimal"/>
      <w:lvlText w:val="%1"/>
      <w:lvlJc w:val="left"/>
      <w:pPr>
        <w:tabs>
          <w:tab w:val="num" w:pos="480"/>
        </w:tabs>
        <w:ind w:left="480" w:hanging="405"/>
      </w:pPr>
      <w:rPr/>
    </w:lvl>
  </w:abstractNum>
  <w:abstractNum w:abstractNumId="3">
    <w:lvl w:ilvl="0">
      <w:start w:val="906"/>
      <w:numFmt w:val="decimal"/>
      <w:lvlText w:val="%1"/>
      <w:lvlJc w:val="left"/>
      <w:pPr>
        <w:tabs>
          <w:tab w:val="num" w:pos="585"/>
        </w:tabs>
        <w:ind w:left="585" w:hanging="40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5:00Z</dcterms:created>
  <dc:creator>Администратор</dc:creator>
  <dc:description/>
  <cp:keywords/>
  <dc:language>en-US</dc:language>
  <cp:lastModifiedBy>user</cp:lastModifiedBy>
  <cp:lastPrinted>2013-03-07T11:37:00Z</cp:lastPrinted>
  <dcterms:modified xsi:type="dcterms:W3CDTF">2013-10-18T07:48:00Z</dcterms:modified>
  <cp:revision>71</cp:revision>
  <dc:subject/>
  <dc:title>КЛАССИФИКАЦИЯ ДОХОДОВ БЮДЖЕТОВ</dc:title>
</cp:coreProperties>
</file>